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39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/тридесет и девет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Лавандула” землище с.Злокуче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6/02.01.2024 г. от Станислав Христов-Управител на „Виахаус“ ЕООД относно прекратяване на съсобственост в Поземлен имот № 39/тридесет и девет/ в м.”Лавандула” землище с.Злокучене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 xml:space="preserve">1.Съгласно нот.акт № 186 том 3 рег.№ 6626 дело 549/2020 г., вписан акт № 98 том 10 д.1096/2020 г. „Виахаус“ ЕООД е собственик на застроен Поземлен имот № 39/тридесет и девет/ с площ по скица от 718 кв.м., който имот съгласно предходен нотариален акт представлява място № 46 с площ от 545 кв.м. в м.”Лавандула” землище с.Злокучене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 w:eastAsia="en-US"/>
        </w:rPr>
        <w:t>2.</w:t>
      </w:r>
      <w:r>
        <w:rPr>
          <w:rFonts w:cs="Tahoma" w:ascii="Tahoma" w:hAnsi="Tahoma"/>
          <w:lang w:eastAsia="en-US"/>
        </w:rPr>
        <w:t>За 173/718 ид.ч. от Поземлен имот № 39/тридесет и девет/ с площ от 718/седемстотин и осемнадесет/кв.м. съгласно план на новобразуваните имоти от 2003г. на м.”Лавандула” землище с.Злокучене е съставен Акт за частна общинска собственост № 18545/2021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9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 xml:space="preserve">173/718 ид.ч. от Поземлен имот № 39/тридесет и девет/ с площ от 718/седемстотин и осемнадесет/кв.м. съгласно план на новобразуваните имоти от 2003г. на м.”Лавандула” землище с.Злокучене </w:t>
      </w:r>
      <w:r>
        <w:rPr>
          <w:rFonts w:cs="Tahoma" w:ascii="Tahoma" w:hAnsi="Tahoma"/>
        </w:rPr>
        <w:t xml:space="preserve">е определена пазарна цена в размер на </w:t>
      </w:r>
      <w:r>
        <w:rPr>
          <w:rFonts w:cs="Tahoma" w:ascii="Tahoma" w:hAnsi="Tahoma"/>
          <w:u w:val="single"/>
        </w:rPr>
        <w:t>3720 лв. /три хиляди седемстотин и двадесет лева/-без ДДС или 21,50 лв./кв.м.</w:t>
      </w:r>
      <w:r>
        <w:rPr>
          <w:rFonts w:cs="Tahoma" w:ascii="Tahoma" w:hAnsi="Tahoma"/>
        </w:rPr>
        <w:t>, при данъчна оценка за 173 кв.м. в размер на 578,50 лв.</w:t>
      </w:r>
      <w:r>
        <w:rPr>
          <w:rFonts w:cs="Tahoma" w:ascii="Tahoma" w:hAnsi="Tahoma"/>
          <w:color w:val="000000"/>
        </w:rPr>
        <w:t xml:space="preserve"> съгласно Удостоверение изх.№ 27072/05.03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u w:val="single"/>
        </w:rPr>
        <w:t>3720 лв. /три хиляди седемстотин и двадесет лева/-без ДДС или 21,50 лв./кв.м.</w:t>
      </w:r>
      <w:r>
        <w:rPr>
          <w:rFonts w:cs="Tahoma" w:ascii="Tahoma" w:hAnsi="Tahoma"/>
          <w:sz w:val="24"/>
          <w:szCs w:val="24"/>
        </w:rPr>
        <w:t xml:space="preserve"> за </w:t>
      </w:r>
      <w:r>
        <w:rPr>
          <w:rFonts w:cs="Tahoma" w:ascii="Tahoma" w:hAnsi="Tahoma"/>
        </w:rPr>
        <w:t>173/718 ид.ч. от Поземлен имот № 39/тридесет и девет/ с площ от 718/седемстотин и осемнадесет/кв.м. съгласно план на новобразуваните имоти от 2003г. на м.”Лавандула” землище с.Злокучене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 xml:space="preserve"> от Поземлен имот № 39/тридесет и девет/ с площ от 718/седемстотин и осемнадесет/кв.м. съгласно план на новобразуваните имоти от 2003г. на м.”Лавандула” землище с.Злокучене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>173/718 ид.ч .</w:t>
      </w:r>
      <w:r>
        <w:rPr>
          <w:rFonts w:cs="Tahoma" w:ascii="Tahoma" w:hAnsi="Tahoma"/>
        </w:rPr>
        <w:t>от имота, актувани с Акт за частна общинска собственост № 18545</w:t>
      </w:r>
      <w:r>
        <w:rPr>
          <w:rFonts w:cs="Tahoma" w:ascii="Tahoma" w:hAnsi="Tahoma"/>
          <w:lang w:eastAsia="en-US"/>
        </w:rPr>
        <w:t>/2021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„Виахаус“ ЕООД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3720 лв. /три хиляди седемстотин и двадесет лева/-без ДДС или 21,50 лв./кв.м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6/2024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8545/2021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7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4:00Z</dcterms:created>
  <dc:creator>branimira</dc:creator>
  <dc:description/>
  <cp:keywords/>
  <dc:language>en-US</dc:language>
  <cp:lastModifiedBy>branimira</cp:lastModifiedBy>
  <cp:lastPrinted>2024-03-12T10:18:00Z</cp:lastPrinted>
  <dcterms:modified xsi:type="dcterms:W3CDTF">2024-03-12T09:44:00Z</dcterms:modified>
  <cp:revision>2</cp:revision>
  <dc:subject/>
  <dc:title>ДО</dc:title>
</cp:coreProperties>
</file>